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TABEL CU STUDENTII CARE URMEZA CURSURILE MASTER </w:t>
      </w:r>
    </w:p>
    <w:p>
      <w:pPr>
        <w:pStyle w:val="Heading1"/>
        <w:rPr/>
      </w:pPr>
      <w:r>
        <w:rPr/>
        <w:t>MANAGEMENTUL CALITATII SOFTWARE 2007 – 2008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436"/>
        <w:gridCol w:w="1247"/>
        <w:gridCol w:w="1411"/>
        <w:gridCol w:w="1076"/>
        <w:gridCol w:w="1167"/>
        <w:gridCol w:w="1212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RT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roni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TA</w:t>
            </w:r>
          </w:p>
          <w:p>
            <w:pPr>
              <w:pStyle w:val="Heading2"/>
              <w:rPr/>
            </w:pPr>
            <w:r>
              <w:rPr/>
              <w:t>LUCRARE</w:t>
            </w:r>
          </w:p>
          <w:p>
            <w:pPr>
              <w:pStyle w:val="Heading2"/>
              <w:rPr/>
            </w:pPr>
            <w:r>
              <w:rPr/>
              <w:t>N</w:t>
            </w:r>
            <w:r>
              <w:rPr>
                <w:b w:val="false"/>
              </w:rPr>
              <w:t>L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TA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UCRARE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L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TA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PROIECT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P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NOTA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XAMEN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E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TA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FINALA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F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HH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(opt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R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(noua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IC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SC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(zece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AC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(noua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I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(trei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I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V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(sapte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VA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(doi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VAM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(doi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NA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I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GC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V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(doi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DL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(zece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GE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C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SV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(zece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AVD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(patru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IA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(patru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ID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DL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(zece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VVLV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(noua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LMT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P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(doi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I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IC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(doi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SVG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(patru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D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(sapte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GMV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(trei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GGA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AS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(doi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CF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(doi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L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L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CAV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(noua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G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(opt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J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I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(opt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I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(opt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(doi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DM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NVML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O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PBF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(zece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VBF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(opt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PND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(noua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I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(zece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EM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(sapte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PP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(opt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NC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EMAV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(sapte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CC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D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(doi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O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(sapte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DR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G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(zece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NB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(opt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MM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C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G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(zece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PV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(opt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VIR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(noua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T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VH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MAM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bs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UD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(opt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VB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(patru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NMC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(credit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(doi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RT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roni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TA</w:t>
            </w:r>
          </w:p>
          <w:p>
            <w:pPr>
              <w:pStyle w:val="Heading2"/>
              <w:rPr/>
            </w:pPr>
            <w:r>
              <w:rPr/>
              <w:t>LUCRARE</w:t>
            </w:r>
          </w:p>
          <w:p>
            <w:pPr>
              <w:pStyle w:val="Heading2"/>
              <w:rPr/>
            </w:pPr>
            <w:r>
              <w:rPr/>
              <w:t>N</w:t>
            </w:r>
            <w:r>
              <w:rPr>
                <w:b w:val="false"/>
              </w:rPr>
              <w:t>L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TA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UCRARE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L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TA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PROIECT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P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NOTA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XAMEN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E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TA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FINALA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F</w:t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OTA FINALA SE OBTINE ASTFEL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F = 1,00 + 0,4 *NP + 0,5 * ( 0,2 *NL1 + 0,2 *NL2 + 0,6 * NEX 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CA NOTA   NF  ESTE MAI MARE DECAT 5, SE ROTUNJESTE IN FAVOAREA STUDENTULUI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1:16:00Z</dcterms:created>
  <dc:creator>Ivan</dc:creator>
  <dc:description/>
  <dc:language>en-US</dc:language>
  <cp:lastModifiedBy>Ivan</cp:lastModifiedBy>
  <dcterms:modified xsi:type="dcterms:W3CDTF">2008-01-25T01:16:00Z</dcterms:modified>
  <cp:revision>3</cp:revision>
  <dc:subject/>
  <dc:title>TABEL CU STUDENTII CARE URMEZA CURSURILE MASTER </dc:title>
</cp:coreProperties>
</file>